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Białymstoku</w:t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Zwycięstwa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Usługa przeglądów konserwacyjnych i napraw urządzeń transportu bliskiego: platformy przyschodowej dla osób niepełnosprawnych i dźwigu dla osób niepełnosprawnych z podziałem na zadania: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Zadanie 1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 xml:space="preserve">Platforma przyschodowa dla osób niepełnosprawnych – typ LOGIC, zainstalowana </w:t>
        <w:br/>
        <w:t>w budynku GDDKiA Oddział w Białymstoku przy ul. Zwycięstwa 2.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Zadanie 2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 xml:space="preserve">Dźwig dla osób niepełnosprawnych – typ KALI B, zainstalowany w budynku GDDKiA Oddział w Białymstoku Wydział Technologii – Laboratorium Drogowe w Kleosinie przy </w:t>
        <w:br/>
        <w:t>ul. Zambrowskiej 2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 ofertę na wykonanie przedmiotu zamówienia na: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Usługa przeglądów konserwacyjnych i napraw urządzeń transportu bliskiego: platformy przyschodowej dla osób niepełnosprawnych i dźwigu dla osób niepełnosprawnych z podziałem na zadania: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Zadanie 1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 xml:space="preserve">Platforma przyschodowa dla osób niepełnosprawnych – typ LOGIC, zainstalowana </w:t>
        <w:br/>
        <w:t>w budynku GDDKiA Oddział w Białymstoku przy ul. Zwycięstwa 2.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Zadanie 2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 xml:space="preserve">Dźwig dla osób niepełnosprawnych – typ KALI B, zainstalowany w budynku GDDKiA Oddział w Białymstoku Wydział Technologii – Laboratorium Drogowe w Kleosinie przy </w:t>
        <w:br/>
        <w:t>ul. Zambrowskiej 2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a cenę ofertową brutto: …………………………………………………………………………………… zł, (słownie zł ……………………………………………………………………………………………………………………………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tym należny podatek VAT (23%) w wysokości ……………………… zł (słownie zł 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Verdana" w:hAnsi="Verdana"/>
          <w:sz w:val="20"/>
          <w:szCs w:val="20"/>
        </w:rPr>
        <w:t>zgodnie z załączonymi formularzami cenowymi dla zadania 1 i dla zadania 2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48:00Z</dcterms:created>
  <dc:creator>Łaciński Maciej</dc:creator>
  <dc:description/>
  <cp:keywords/>
  <dc:language>en-US</dc:language>
  <cp:lastModifiedBy>Polakowska Barbara</cp:lastModifiedBy>
  <cp:lastPrinted>2017-12-06T15:23:00Z</cp:lastPrinted>
  <dcterms:modified xsi:type="dcterms:W3CDTF">2023-12-21T13:48:00Z</dcterms:modified>
  <cp:revision>2</cp:revision>
  <dc:subject/>
  <dc:title>Załączniki do zarządzenia Nr ………</dc:title>
</cp:coreProperties>
</file>